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1806"/>
        <w:gridCol w:w="4566"/>
      </w:tblGrid>
      <w:tr>
        <w:trPr>
          <w:trHeight w:val="1778" w:hRule="atLeast"/>
        </w:trPr>
        <w:tc>
          <w:tcPr>
            <w:tcW w:w="4038" w:type="dxa"/>
            <w:tcBorders>
              <w:bottom w:val="thickThinSmallGap" w:sz="2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а Адыгея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ет народных депутатов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ого образования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Город Майкоп»</w:t>
            </w:r>
          </w:p>
          <w:p>
            <w:pPr>
              <w:pStyle w:val="Normal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vertAlign w:val="subscript"/>
              </w:rPr>
              <w:t>385000, г. Майкоп, ул. Краснооктябрьская. 21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vertAlign w:val="subscript"/>
              </w:rPr>
              <w:t>тел. 52-60-27</w:t>
            </w:r>
          </w:p>
        </w:tc>
        <w:tc>
          <w:tcPr>
            <w:tcW w:w="1806" w:type="dxa"/>
            <w:tcBorders>
              <w:bottom w:val="thickThinSmallGap" w:sz="2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drawing>
                <wp:inline distT="0" distB="0" distL="0" distR="0">
                  <wp:extent cx="704850" cy="9436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6" w:type="dxa"/>
            <w:tcBorders>
              <w:bottom w:val="thickThinSmallGap" w:sz="24" w:space="0" w:color="000000"/>
            </w:tcBorders>
          </w:tcPr>
          <w:p>
            <w:pPr>
              <w:pStyle w:val="BodyTex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ыгэ Республик</w:t>
            </w:r>
          </w:p>
          <w:p>
            <w:pPr>
              <w:pStyle w:val="BodyText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э ш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</w:rPr>
              <w:t>ык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</w:rPr>
              <w:t>э зи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</w:rPr>
              <w:t xml:space="preserve">э </w:t>
            </w:r>
          </w:p>
          <w:p>
            <w:pPr>
              <w:pStyle w:val="BodyTex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Мыекъопэ къалэ»</w:t>
            </w:r>
          </w:p>
          <w:p>
            <w:pPr>
              <w:pStyle w:val="BodyTex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ароднэ депутатхэм я Совет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vertAlign w:val="subscript"/>
              </w:rPr>
            </w:pPr>
            <w:r>
              <w:rPr>
                <w:b/>
                <w:sz w:val="20"/>
                <w:vertAlign w:val="subscript"/>
              </w:rPr>
              <w:t>385000, къ. Мыекъопэ,  ур. Краснооктябрьскэр, 21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vertAlign w:val="subscript"/>
              </w:rPr>
              <w:t>тел. 52-60-2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 xml:space="preserve">Совета народных депутатов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«Город Майкоп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бюджете муниципального образования «Город Майкоп» на 2021 год и на плановый период 2022 и 2023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«Город Майкоп» на 2021 год: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1) общий объем доходов в сумме 3 791 732,5 тыс. руб.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.2) общий объем расходов муниципального образования «Город Майкоп» в сумме 3 891 717,3 тыс. руб.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3" w:name="sub_2"/>
      <w:bookmarkStart w:id="4" w:name="sub_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3) дефицит бюджета муниципального образования «Город Майкоп» в сумме 99 984,8 тыс. руб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3"/>
      <w:bookmarkEnd w:id="5"/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образования «Город Майкоп» на плановый период 2022 и 2023 годов: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6" w:name="sub_5"/>
      <w:bookmarkEnd w:id="6"/>
      <w:r>
        <w:rPr>
          <w:rFonts w:cs="Times New Roman" w:ascii="Times New Roman" w:hAnsi="Times New Roman"/>
          <w:sz w:val="28"/>
          <w:szCs w:val="28"/>
        </w:rPr>
        <w:t>2.1) общий объем доходов на 2022 год в сумме 3 073 976,4 тыс. руб. и на 2023 год в сумме 3 116 764,2 тыс. руб.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7" w:name="sub_5"/>
      <w:bookmarkStart w:id="8" w:name="sub_6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2.2) общий объем расходов бюджета муниципального образования «Город Майкоп» на 2022 год в сумме 3 151 200,8 тыс. руб., в том числе условно утвержденные расходы в сумме 42473,4 тыс. руб., и на 2023 год в сумме         3 197 324,2  тыс. руб., в том числе условно утвержденные расходы в сумме          88 616,0 тыс. руб.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9" w:name="sub_6"/>
      <w:bookmarkStart w:id="10" w:name="sub_7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2.3) дефицит бюджета муниципального образования «Город Майкоп» на 2022 год в сумме 77 224,4 тыс. руб. и на 2023 год в сумме 80 560,0 тыс. руб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7"/>
      <w:bookmarkStart w:id="12" w:name="sub_9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3. Утвердить общий объем бюджетных ассигнований, направляемых на исполнение публичных нормативных обязательств, на 2021 год в сумме 65 692,2 тыс. руб., на 2022 год в сумме 66 906,3 тыс. руб. и на 2023 год в сумме 67 727,4 тыс. руб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13" w:name="sub_9"/>
      <w:bookmarkStart w:id="14" w:name="sub_12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 xml:space="preserve">4. </w:t>
      </w:r>
      <w:bookmarkStart w:id="15" w:name="sub_11"/>
      <w:r>
        <w:rPr>
          <w:rFonts w:cs="Times New Roman" w:ascii="Times New Roman" w:hAnsi="Times New Roman"/>
          <w:sz w:val="28"/>
          <w:szCs w:val="28"/>
        </w:rPr>
        <w:t xml:space="preserve">Доходы, поступающие в 2021 году и в плановом периоде 2022 и 2023 годов, формируются за счет доходов от уплаты налогов, сборов и неналоговых доходов в соответствии с нормативами отчислений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юджетному кодекс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З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спублики Адыгея «О бюджетном процессе в Республике Адыгея» и межбюджетных трансфертов, получаемых из республиканского бюджета Республики Адыгея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End w:id="15"/>
      <w:r>
        <w:rPr>
          <w:rFonts w:cs="Times New Roman" w:ascii="Times New Roman" w:hAnsi="Times New Roman"/>
          <w:sz w:val="28"/>
          <w:szCs w:val="28"/>
        </w:rPr>
        <w:t>5. Утвердить</w:t>
      </w:r>
      <w:bookmarkStart w:id="16" w:name="sub_10"/>
      <w:r>
        <w:rPr>
          <w:rFonts w:cs="Times New Roman" w:ascii="Times New Roman" w:hAnsi="Times New Roman"/>
          <w:sz w:val="28"/>
          <w:szCs w:val="28"/>
        </w:rPr>
        <w:t xml:space="preserve"> объем межбюджетных трансфертов, получаемых из республиканского бюджета Республики Адыгея в бюджет муниципального образования «Город Майкоп» на 2021 год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на плановый период 2022 и 2023 годов согласно </w:t>
      </w:r>
      <w:hyperlink w:anchor="sub_2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 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17" w:name="sub_12"/>
      <w:bookmarkStart w:id="18" w:name="sub_13"/>
      <w:bookmarkEnd w:id="17"/>
      <w:bookmarkEnd w:id="16"/>
      <w:bookmarkEnd w:id="18"/>
      <w:r>
        <w:rPr>
          <w:rFonts w:cs="Times New Roman" w:ascii="Times New Roman" w:hAnsi="Times New Roman"/>
          <w:sz w:val="28"/>
          <w:szCs w:val="28"/>
        </w:rPr>
        <w:t>6. Средства, поступающие на лицевые счета получателей средств бюджета муниципального образования «Город Майкоп» в погашение дебиторской задолженности прошлых лет, подлежат обязательному перечислению в полном объеме в доходы бюджета муниципального образования «Город Майкоп»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19" w:name="sub_13"/>
      <w:bookmarkStart w:id="20" w:name="sub_14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 xml:space="preserve">7. Утвердить Перечень главных администраторов доходов бюджета муниципального образования «Город Майкоп» - органов местного самоуправления, иных организаций  на 2021 год и на плановый период 2022 и 2023 годов согласно </w:t>
      </w:r>
      <w:hyperlink w:anchor="sub_3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3 к настоящему Решению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21" w:name="sub_14"/>
      <w:bookmarkStart w:id="22" w:name="sub_16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8. Структурные подразделения Администрации муниципального образования «Город Майкоп», иные организации, являющиеся главными администраторами доходов бюджета муниципального образования «Город Майкоп» по согласованию с Финансовым управлением Администрации муниципального образования «Город Майкоп» вправе наделить подведомственные им муниципальные казенные учреждения отдельными полномочиями главных администраторов доходов бюджета муниципального образования «Город Майкоп» в порядке, установленном Администрацией муниципального образования «Город Майкоп»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23" w:name="sub_16"/>
      <w:bookmarkStart w:id="24" w:name="sub_17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 xml:space="preserve">9. Утвердить Перечень главных администраторов источников финансирования дефицита бюджета муниципального образования «Город Майкоп» на 2021 год и на плановый период 2022 и 2023 годов согласно </w:t>
      </w:r>
      <w:hyperlink w:anchor="sub_6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4 к настоящему Решению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25" w:name="sub_17"/>
      <w:bookmarkStart w:id="26" w:name="sub_18"/>
      <w:bookmarkStart w:id="27" w:name="sub_23"/>
      <w:bookmarkEnd w:id="25"/>
      <w:bookmarkEnd w:id="26"/>
      <w:bookmarkEnd w:id="27"/>
      <w:r>
        <w:rPr>
          <w:rFonts w:cs="Times New Roman" w:ascii="Times New Roman" w:hAnsi="Times New Roman"/>
          <w:sz w:val="28"/>
          <w:szCs w:val="28"/>
        </w:rPr>
        <w:t xml:space="preserve">10. Утвердить в пределах общего объема расходов, установленного </w:t>
      </w:r>
      <w:hyperlink w:anchor="sub_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</w:rPr>
        <w:t>, 2 настоящего Решения, распределение бюджетных ассигнований бюджета муниципального образования «Город Майкоп»: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1. по разделам и подразделам классификации расходов бюджетов Российской Федерации на 2021 год согласно </w:t>
      </w:r>
      <w:hyperlink w:anchor="sub_9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5 на плановый период 2022 и 2023 годов согласно </w:t>
      </w:r>
      <w:hyperlink w:anchor="sub_9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6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2. по целевым статьям (муниципальным программам, непрограммным направлениям деятельности) и группам видов расходов классификации расходов бюджетов Российской Федерации на 2021 год согласно </w:t>
      </w:r>
      <w:hyperlink w:anchor="sub_10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7 и на плановый период 2022 и 2023 годов согласно </w:t>
      </w:r>
      <w:hyperlink w:anchor="sub_10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8 к настоящему Решению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28" w:name="sub_23"/>
      <w:bookmarkStart w:id="29" w:name="sub_24"/>
      <w:bookmarkEnd w:id="28"/>
      <w:bookmarkEnd w:id="29"/>
      <w:r>
        <w:rPr>
          <w:rFonts w:cs="Times New Roman" w:ascii="Times New Roman" w:hAnsi="Times New Roman"/>
          <w:sz w:val="28"/>
          <w:szCs w:val="28"/>
        </w:rPr>
        <w:t xml:space="preserve">11. Утвердить ведомственную структуру расходов бюджета муниципального образования «Город Майкоп» на 2021 год согласно </w:t>
      </w:r>
      <w:hyperlink w:anchor="sub_1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9 и на плановый период 2022 и 2023 годов согласно </w:t>
      </w:r>
      <w:hyperlink w:anchor="sub_12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0 к настоящему Решению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30" w:name="sub_18"/>
      <w:bookmarkStart w:id="31" w:name="sub_24"/>
      <w:bookmarkStart w:id="32" w:name="sub_21"/>
      <w:bookmarkEnd w:id="30"/>
      <w:bookmarkEnd w:id="31"/>
      <w:r>
        <w:rPr>
          <w:rFonts w:cs="Times New Roman" w:ascii="Times New Roman" w:hAnsi="Times New Roman"/>
          <w:sz w:val="28"/>
          <w:szCs w:val="28"/>
        </w:rPr>
        <w:t>12. Утвердить</w:t>
      </w:r>
      <w:bookmarkStart w:id="33" w:name="sub_19"/>
      <w:bookmarkEnd w:id="32"/>
      <w:r>
        <w:rPr>
          <w:rFonts w:cs="Times New Roman" w:ascii="Times New Roman" w:hAnsi="Times New Roman"/>
          <w:sz w:val="28"/>
          <w:szCs w:val="28"/>
        </w:rPr>
        <w:t xml:space="preserve"> источники финансирования дефицита бюджета муниципального образования «Город Майкоп» на 2021 год согласно </w:t>
      </w:r>
      <w:hyperlink w:anchor="sub_7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1 и на плановый период 2022 и 2023 годов согласно </w:t>
      </w:r>
      <w:hyperlink w:anchor="sub_8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2 к настоящему Решению</w:t>
      </w:r>
      <w:bookmarkStart w:id="34" w:name="sub_20"/>
      <w:bookmarkEnd w:id="33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End w:id="34"/>
      <w:r>
        <w:rPr>
          <w:rFonts w:cs="Times New Roman" w:ascii="Times New Roman" w:hAnsi="Times New Roman"/>
          <w:sz w:val="28"/>
          <w:szCs w:val="28"/>
        </w:rPr>
        <w:t>13. Утвердить нормативную величину резервного фонда Администрации муниципального образования «Город Майкоп» на 2021 год в сумме 7527,2 тыс. руб., на 2022 год в сумме 9 841,1 тыс. руб., на 2023 год в сумме 9 874,5 тыс. руб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твердить: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1) объем бюджетных ассигнований муниципального дорожного фонда муниципального образования «Город Майкоп»: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1 год в сумме 181 440,1 тыс. руб.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2 год в сумме 30 163,0 тыс. руб.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3 год в сумме 32 930,0 тыс. руб.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2) прогнозируемый объем доходов муниципального дорожного фонда муниципального образования «Город Майкоп»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1 год в сумме 180 445,4 тыс. руб., в том числе исходя из прогнозируемого объема налоговых и неналоговых доходов в сумме 30 445,4 тыс. руб. и безвозмездных поступлений из республиканского бюджета Республики Адыгея в сумме 150 000,0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в сумме 31 633,0 тыс. руб., в том числе исходя из прогнозируемого объема налоговых и неналоговых доходов в сумме 31 633,0 тыс. руб. и безвозмездных поступлений из республиканского бюджета Республики Адыгея в сумме 0,0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3 год в сумме 32 930,0 тыс. руб., в том числе исходя из прогнозируемого объема налоговых и неналоговых доходов в сумме 32 930,0 тыс. руб. и безвозмездных поступлений из республиканского бюджета Республики Адыгея в сумме 0,0 тыс. руб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твердить в составе ведомственной структуры расходов на 2021 год и на плановый период 2022 и 2023 годов бюджетные ассигнования Финансовому управлению Администрации муниципального образования «Город Майкоп» для дальнейшего распределения главным распорядителям бюджетных средств по следующим направлениям: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1) на проведение специальной оценки условий труда в органах местного самоуправления на 2021 год в сумме 3,5 тыс. руб., на 2022 год в сумме 8,8 тыс. руб., на 2023 год в сумме 0,0 тыс. руб.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2) на выплату единовременного вознаграждения при выходе на пенсию на 2021 год в сумме 1 139,2 тыс. руб., на 2022 год в сумме 400,0 тыс. руб., на 2023 год в сумме 600,0 тыс. руб.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3) на создание системы информационной безопасности в Администрации муниципального образования «Город Майкоп» и её подведомственных учреждениях на 2021 год в сумме 337,4 тыс. руб., на 2022 год в сумме 1 955,0 тыс. руб., на 2023 год в сумме 0,0 тыс. руб.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4) на обеспечение первоочередных расходов (оплата труда, начисления на выплаты по оплате труда работникам учреждений, коммунальные услуги, налоги) на 2021 год в сумме 46 893,0 тыс. руб., на 2022 год в сумме 0,0 тыс. руб., на 2023 год в сумме 0,0 тыс. руб.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5) на реализацию проектов инициативного бюджетирования на 2021 год в сумме 500,0 тыс. руб., на 2022 год в сумме 0,0 тыс. руб., на 2023 год в сумме 0,0 тыс. руб.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6) на частичную компенсацию расходов на повышение оплаты труда работников бюджетной сферы на 2021 год в сумме 0,0 тыс. руб., на 2022 год в сумме 0,0 тыс. руб., на 2023 год в сумме 0,0 тыс. руб.</w:t>
      </w:r>
    </w:p>
    <w:p>
      <w:pPr>
        <w:pStyle w:val="Heading1"/>
        <w:spacing w:lineRule="auto" w:line="276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казанные ассигнования распределяются путем внесения изменений в сводную бюджетную роспись по предложениям и расчетам главных распорядителей бюджетных средств без внесения изменений в настоящее Решение в соответствии с утвержденным Порядком использования зарезервированных в бюджете муниципального образования «Город Майкоп» средств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35" w:name="sub_26"/>
      <w:bookmarkEnd w:id="35"/>
      <w:r>
        <w:rPr>
          <w:rFonts w:cs="Times New Roman" w:ascii="Times New Roman" w:hAnsi="Times New Roman"/>
          <w:sz w:val="28"/>
          <w:szCs w:val="28"/>
        </w:rPr>
        <w:t xml:space="preserve">16. Утвердить перечень муниципальных программ муниципального образования «Город Майкоп» с распределением бюджетных ассигнований на 2021 год согласно </w:t>
      </w:r>
      <w:hyperlink w:anchor="sub_13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3 и на плановый период 2022 и 2023 годов согласно </w:t>
      </w:r>
      <w:hyperlink w:anchor="sub_14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4 к настоящему Решению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Утвердить перечень ведомственных целевых программ муниципального образования «Город Майкоп» с распределением бюджетных ассигнований на 2021 год согласно </w:t>
      </w:r>
      <w:hyperlink w:anchor="sub_13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на плановый период 2022 и 2023 годов согласно </w:t>
      </w:r>
      <w:hyperlink w:anchor="sub_14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16 </w:t>
        </w:r>
      </w:hyperlink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36" w:name="sub_22"/>
      <w:bookmarkEnd w:id="36"/>
      <w:r>
        <w:rPr>
          <w:rFonts w:cs="Times New Roman" w:ascii="Times New Roman" w:hAnsi="Times New Roman"/>
          <w:sz w:val="28"/>
          <w:szCs w:val="28"/>
        </w:rPr>
        <w:t>18. Средства в валюте Российской Федерации, поступающие во временное распоряжение муниципальных учреждений муниципального образования «Город Майкоп» в соответствии с законодательством и иными нормативными правовыми актами, учитываются на счетах, открытых им в Управлении Федерального казначейства по Республике Адыгея (Адыгея)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37" w:name="sub_26"/>
      <w:bookmarkStart w:id="38" w:name="sub_22"/>
      <w:bookmarkStart w:id="39" w:name="sub_27"/>
      <w:bookmarkEnd w:id="37"/>
      <w:bookmarkEnd w:id="38"/>
      <w:bookmarkEnd w:id="39"/>
      <w:r>
        <w:rPr>
          <w:rFonts w:cs="Times New Roman" w:ascii="Times New Roman" w:hAnsi="Times New Roman"/>
          <w:sz w:val="28"/>
          <w:szCs w:val="28"/>
        </w:rPr>
        <w:t>19. Доходы муниципальных казенных учреждений от безвозмездных поступлений от физических и юридических лиц, в том числе добровольные пожертвования, поступившие в бюджет муниципального образования «Город Майкоп» сверх утвержденных настоящим Решением, направляются в 2021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бюджета муниципального образования «Город Майкоп» без внесения изменений в настоящее Решение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40" w:name="sub_27"/>
      <w:bookmarkStart w:id="41" w:name="sub_28"/>
      <w:bookmarkEnd w:id="40"/>
      <w:bookmarkEnd w:id="41"/>
      <w:r>
        <w:rPr>
          <w:rFonts w:cs="Times New Roman" w:ascii="Times New Roman" w:hAnsi="Times New Roman"/>
          <w:sz w:val="28"/>
          <w:szCs w:val="28"/>
        </w:rPr>
        <w:t>20. При создании муниципального казенного учреждения путем изменения типа муниципального бюджетного учреждения остатки средств, полученные учреждением от оказания платных услуг, безвозмездных поступлений от физических и юридических лиц, в том числе добровольных пожертвований, на момент изменения типа учреждения, подлежат перечислению в доход бюджета муниципального образования «Город Майкоп». Указанные остатки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бюджета муниципального образования «Город Майкоп» без внесения изменений в настоящее Решение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42" w:name="sub_28"/>
      <w:bookmarkEnd w:id="42"/>
      <w:r>
        <w:rPr>
          <w:rFonts w:cs="Times New Roman" w:ascii="Times New Roman" w:hAnsi="Times New Roman"/>
          <w:sz w:val="28"/>
          <w:szCs w:val="28"/>
        </w:rPr>
        <w:t>21. Установить предельный объем муниципального долга муниципального образования «Город Майкоп» на 2021 год в сумме 1 507 849,6 тыс. руб., на 2022 год в сумме 1 544 487,9 тыс. руб., на 2023 год в сумме 1 611 199,6 тыс. руб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Установить объем расходов на обслуживание муниципального долга муниципального образования «Город Майкоп» на 2021 год и на плановый период 2022 и 2023 годов в размере 15 процентов от объема расходов бюджета муниципального образования «Город Майкоп», 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Установить верхний предел муниципального долга муниципального образования «Город Майкоп»: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1) на 1 января 2022 года в сумме 1 250 644,1 тыс. руб., в том числе верхний предел по муниципальным гарантиям муниципального образования «Город Майкоп» - 0,0 тыс. руб.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2) на 1 января 2023 года в сумме 932 990,0 тыс. руб., в том числе верхний предел по муниципальным гарантиям муниципального образования «Город Майкоп» - 0,0 тыс. руб.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3) на 1 января 2024 года в сумме 932 990,0 тыс. руб., в том числе верхний предел по муниципальным гарантиям муниципального образования «Город Майкоп» - 0,0 тыс. руб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43" w:name="sub_33"/>
      <w:bookmarkEnd w:id="43"/>
      <w:r>
        <w:rPr>
          <w:rFonts w:cs="Times New Roman" w:ascii="Times New Roman" w:hAnsi="Times New Roman"/>
          <w:sz w:val="28"/>
          <w:szCs w:val="28"/>
        </w:rPr>
        <w:t xml:space="preserve">24. Утвердить Программу муниципальных внутренних заимствований муниципального образования «Город Майкоп» на 2021 год согласно </w:t>
      </w:r>
      <w:hyperlink w:anchor="sub_15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17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и на плановый период 2022 и 2023 годов согласно </w:t>
      </w:r>
      <w:hyperlink w:anchor="sub_16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18 к настоящему Решению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44" w:name="sub_33"/>
      <w:bookmarkStart w:id="45" w:name="sub_35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 xml:space="preserve">25. Утвердить Программу муниципальных гарантий муниципального образования «Город Майкоп» в валюте Российской Федерации на 2021 год согласно </w:t>
      </w:r>
      <w:hyperlink w:anchor="sub_17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на плановый период 2022 и 2023 годов согласно </w:t>
      </w:r>
      <w:hyperlink w:anchor="sub_18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46" w:name="sub_35"/>
      <w:bookmarkEnd w:id="46"/>
      <w:r>
        <w:rPr>
          <w:rFonts w:cs="Times New Roman" w:ascii="Times New Roman" w:hAnsi="Times New Roman"/>
          <w:sz w:val="28"/>
          <w:szCs w:val="28"/>
        </w:rPr>
        <w:t xml:space="preserve">26. </w:t>
      </w:r>
      <w:bookmarkStart w:id="47" w:name="sub_383"/>
      <w:r>
        <w:rPr>
          <w:rFonts w:cs="Times New Roman" w:ascii="Times New Roman" w:hAnsi="Times New Roman"/>
          <w:sz w:val="28"/>
          <w:szCs w:val="28"/>
        </w:rPr>
        <w:t xml:space="preserve">Установить, что в соответствии с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: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48" w:name="sub_381"/>
      <w:r>
        <w:rPr>
          <w:rFonts w:cs="Times New Roman" w:ascii="Times New Roman" w:hAnsi="Times New Roman"/>
          <w:sz w:val="28"/>
          <w:szCs w:val="28"/>
        </w:rPr>
        <w:t xml:space="preserve">26.1) </w:t>
      </w:r>
      <w:bookmarkEnd w:id="47"/>
      <w:bookmarkEnd w:id="48"/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 и услуг предоставляются из бюджета муниципального образования «Город Майкоп»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), выполнением работ, оказанием услуг в следующих случаях: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  <w:tab w:val="left" w:pos="1418" w:leader="none"/>
        </w:tabs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инансовое обеспечение затрат, связанных с проведением мероприятий, посвященных праздничным и памятным датам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инансовое обеспечение затрат, связанных с содержанием бассейна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инансовое обеспечение затрат, связанных с созданием условий массового отдыха жителей в МУП «Городской парк культуры и отдыха»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озмещение части затрат на приобретение племенных сельскохозяйственных животных крупного рогатого скота, свиней, овец, коз и на приобретение товарных сельскохозяйственных животных – телок, нетелей, бычков живым весом до 150 килограмм, поросят живым весом до 20 килограмм, а также на строительство теплиц и приобретение оборудования для выращивания овощей защищенного грунт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озмещение недополученных доходов за молоко собственного производства, реализованное перерабатывающим предприятиям на переработку по цене ниже рыночной, а также за мясо крупного рогатого скота, свиней и овец собственного производства, реализованного на ярмарках муниципального образования «Город Майкоп» по цене ниже рыночной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а возмещение недополученных доходов в связи с оказанием гражданам банных услуг;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инансовое обеспечение затрат в связи с выполнением работ по благоустройству дворовых территории многоквартирных домов на территории муниципального образования «Город Майкоп»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субсидии предоставляются из бюджета муниципального образования «Город Майкоп» в следующем порядке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субсидий осуществляется на основании сводной бюджетной росписи в пределах лимитов бюджетных обязательств, доведенных главному распорядителю бюджетных средств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распорядитель заключает с получателем субсидий договор (соглашение) о предоставлении субсидий, в котором должны быть предусмотрены размер, сроки, цели и условия предоставления субсидий, предоставление расчетов и отчетности, ответственность за целевое использование, иные существенные условия предоставления субсидии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исление субсидий производится главным распорядителем бюджетных средств с лицевого счета, открытого в Управлении Федерального казначейства по Республике Адыгея (Адыгея), на счет получателя субсидии, указанный в договоре (соглашении)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использованные субсидии, а также субсидии, использованные не по целевому назначению, подлежат возврату в бюджет муниципального образования «Город Майкоп»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 на осуществление главным распорядителем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49" w:name="sub_382"/>
      <w:bookmarkEnd w:id="49"/>
      <w:r>
        <w:rPr>
          <w:rFonts w:cs="Times New Roman" w:ascii="Times New Roman" w:hAnsi="Times New Roman"/>
          <w:sz w:val="28"/>
          <w:szCs w:val="28"/>
        </w:rPr>
        <w:t>26.2) постановления Администрации муниципального образования «Город Майкоп», регулирующие предоставление указанных субсидий, должны содержать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0" w:name="sub_382"/>
      <w:bookmarkEnd w:id="50"/>
      <w:r>
        <w:rPr>
          <w:rFonts w:cs="Times New Roman" w:ascii="Times New Roman" w:hAnsi="Times New Roman"/>
          <w:sz w:val="28"/>
          <w:szCs w:val="28"/>
        </w:rPr>
        <w:t>- категории и (или) критерии отбора юридических лиц (за исключением муниципальных учреждений), индивидуальных предпринимателей, физических лиц - производителей товаров, работ, услуг, имеющих право на получение субсидий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и, условия, и порядок предоставления субсидий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возврата субсидий в бюджет муниципального образования «Город Майкоп» в случае нарушения условий, установленных при их предоставлени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случаи и</w:t>
      </w:r>
      <w:r>
        <w:rPr>
          <w:rFonts w:cs="Times New Roman" w:ascii="Times New Roman" w:hAnsi="Times New Roman"/>
          <w:sz w:val="28"/>
          <w:szCs w:val="28"/>
        </w:rPr>
        <w:t xml:space="preserve"> порядок возврата в текущем финансовом году получателем субсидий остатков субсидий,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ных в целях финансового обеспечения затрат в связи с производством (реализацией) товаров, выполнением работ, оказанием услуг,</w:t>
      </w:r>
      <w:r>
        <w:rPr>
          <w:rFonts w:cs="Times New Roman" w:ascii="Times New Roman" w:hAnsi="Times New Roman"/>
          <w:sz w:val="28"/>
          <w:szCs w:val="28"/>
        </w:rPr>
        <w:t xml:space="preserve"> не использованных в отчетном финансовом году </w:t>
      </w:r>
      <w:r>
        <w:rPr>
          <w:rFonts w:cs="Times New Roman" w:ascii="Times New Roman" w:hAnsi="Times New Roman"/>
          <w:color w:val="000000"/>
          <w:sz w:val="28"/>
          <w:szCs w:val="28"/>
        </w:rPr>
        <w:t>(за исключением субсид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ных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елах суммы, необходимой для оплаты денежных обязательств получателя субсид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источником финансового</w:t>
      </w:r>
      <w:r>
        <w:rPr>
          <w:rFonts w:cs="Times New Roman" w:ascii="Times New Roman" w:hAnsi="Times New Roman"/>
          <w:color w:val="000000"/>
          <w:sz w:val="28"/>
          <w:szCs w:val="28"/>
          <w:shd w:fill="C1D7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которых являются указанные субсидии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я об обязательной проверке главным распорядителем бюджетных средств, предоставляющим субсидию, и органами муниципального финансового контроля соблюдения условий, целей и порядка предоставления субсидий их получателями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3) в бюджете могут предусматриваться бюджетные ассигнования на предоставление юридическим лицам (за исключением муниципальных учреждений), индивидуальным предпринимателям, физическим лицам грантов в форме субсидий, в том числе предоставляемых на конкурсной основе, в соответствии с распоряжениями Администрации муниципального образования «Город Майкоп». Порядок предоставления указанных субсидий из бюджета муниципального образования «Город Майкоп» устанавливается постановлением Администрации муниципального образования «Город Майкоп»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. Установить, что в соответствии с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8.</w:t>
        </w:r>
      </w:hyperlink>
      <w:r>
        <w:rPr>
          <w:rFonts w:cs="Times New Roman" w:ascii="Times New Roman" w:hAnsi="Times New Roman"/>
          <w:sz w:val="28"/>
          <w:szCs w:val="28"/>
        </w:rPr>
        <w:t>1 Бюджетного кодекса Российской Федерации: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51" w:name="sub_371"/>
      <w:bookmarkEnd w:id="51"/>
      <w:r>
        <w:rPr>
          <w:rFonts w:cs="Times New Roman" w:ascii="Times New Roman" w:hAnsi="Times New Roman"/>
          <w:sz w:val="28"/>
          <w:szCs w:val="28"/>
        </w:rPr>
        <w:t>27.1) из бюджета муниципального образования «Город Майкоп» предоставляются субсидии бюджетным и автономным учреждениям на финансовое обеспечение выполнения ими муниципального задания, рассчитанные с учетом нормативных затрат на оказание ими муниципальных услуг физическим и (или) юридическим лицам и нормативных затрат на содержание муниципального имущества, субсидии на иные цели. Порядок предоставления субсидий на финансовое обеспечение выполнения бюджетными и автономными учреждениями муниципального задания, рассчитанных с учетом нормативных затрат на оказание ими муниципальных услуг физическим и (или) юридическим лицам и нормативных затрат на содержание муниципального имущества, порядок определения объема и условия предоставления субсидий на иные цели устанавливаются постановлением Администрации муниципального образования «Город Майкоп»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2" w:name="sub_371"/>
      <w:bookmarkStart w:id="53" w:name="sub_372"/>
      <w:bookmarkEnd w:id="52"/>
      <w:bookmarkEnd w:id="53"/>
      <w:r>
        <w:rPr>
          <w:rFonts w:cs="Times New Roman" w:ascii="Times New Roman" w:hAnsi="Times New Roman"/>
          <w:sz w:val="28"/>
          <w:szCs w:val="28"/>
        </w:rPr>
        <w:t>27.2) из бюджета муниципального образования «Город Майкоп» предоставляются субсидии иным некоммерческим организациям, не являющимся муниципальными учреждениями, на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ю мероприятий системы персонифицированного финансирования дополнительного образования детей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ещение затрат частных организаций, осуществляющих образовательную деятельность по реализации  основных общеобразовательных программ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ое обеспечение затрат в связи с оказанием услуг, связанных с деятельностью местных некоммерческих организаций, направленной на поддержку и развитие территориального общественного самоуправления муниципального образования «Город Майкоп»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ое обеспечение затрат в связи с оказанием услуг в сфере поддержки малого и среднего предпринимательства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ое обеспечение затрат по повышению уровня духовно-нравственного и патриотического воспитания в подростковой и юношеской среде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затрат по приобретению тифлосредств, не вошедших в федеральный перечень реабилитационных мероприятий, технических средств реабилитации и услу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казание финансовой поддержки социально-ориентированным казачьим обществам, действующим на территории муниципального образования «Город Майкоп»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инансовое обеспечение затрат некоммерческих социально-ориентированных организаций в связи с оказанием услуг, связанных с организацией общественных работ по благоустройству территорий муниципального образования «Город Майкоп»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ое финансовое обеспечение затрат в соответствии с законодательством Российской Федерации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определения объема и предоставления указанных субсидий из бюджета муниципального образования «Город Майкоп» устанавливается постановлением Администрации муниципального образования «Город Майкоп». Указанный порядок должен содержать положения об обязательной проверке главным распорядителем бюджетных средств, предоставившим субсидию, и органами муниципального финансового контроля соблюдения условий, целей и порядка предоставления субсидий иными некоммерческими организациями, не являющимися муниципальными учреждениями. 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3) в настоящем Решении предусмотрены бюджетные ассигнования на предоставление грантов в форме субсидий некоммерческим организациям, не являющимся казенными учреждениями, в том числе предоставляемых Администрацией муниципального образования «Город Майкоп» по результатам проводимых конкурсов бюджетным и автономным учреждениям, включая учреждения, в отношении которых Администрация не осуществляет функции и полномочия учредителя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ое обеспечение затрат в связи с оказанием услуг по реализации мероприятий в сфере молодежной полити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из бюджета муниципального образования «Город Майкоп» устанавливается постановлением Администрации муниципального образования «Город Майкоп». 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54" w:name="sub_372"/>
      <w:bookmarkEnd w:id="54"/>
      <w:r>
        <w:rPr>
          <w:rFonts w:cs="Times New Roman" w:ascii="Times New Roman" w:hAnsi="Times New Roman"/>
          <w:sz w:val="28"/>
          <w:szCs w:val="28"/>
        </w:rPr>
        <w:t>28. Установить индексацию ежемесячных денежных выплат гражданам, которым присвоено звание «Почетный гражданин города Майкопа», предусмотренных статьей 6 Положения о формах и порядке поощрений в муниципальном образовании «Город Майкоп», утвержденного Решением Совета народных депутатов муниципального образования «Город Майкоп» от 21.12.2017 № 287-рс, в 2021 году в размере – 3,8 процента, в 2022 году – в размере 3,7 процента, в 2023 году - в размере 4,0 процента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5" w:name="sub_39"/>
      <w:bookmarkEnd w:id="55"/>
      <w:r>
        <w:rPr>
          <w:rFonts w:cs="Times New Roman" w:ascii="Times New Roman" w:hAnsi="Times New Roman"/>
          <w:sz w:val="28"/>
          <w:szCs w:val="28"/>
        </w:rPr>
        <w:t xml:space="preserve">29.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публикова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е Решение в газете «Майкопские новости».</w:t>
      </w:r>
    </w:p>
    <w:p>
      <w:pPr>
        <w:pStyle w:val="Style20"/>
        <w:tabs>
          <w:tab w:val="clear" w:pos="708"/>
          <w:tab w:val="left" w:pos="540" w:leader="none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Полный текст настоящего Решения разместить в официальном сетевом издании «Майкопские новости» (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yko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ew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 и на официальном сайте Администрации муниципального образования «Город Майкоп» (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iko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56" w:name="sub_39"/>
      <w:bookmarkStart w:id="57" w:name="sub_40"/>
      <w:bookmarkEnd w:id="56"/>
      <w:bookmarkEnd w:id="57"/>
      <w:r>
        <w:rPr>
          <w:rFonts w:cs="Times New Roman" w:ascii="Times New Roman" w:hAnsi="Times New Roman"/>
          <w:sz w:val="28"/>
          <w:szCs w:val="28"/>
        </w:rPr>
        <w:t>31. Настоящее Решение вступает в силу с 1 января 2021 года.</w:t>
      </w:r>
    </w:p>
    <w:p>
      <w:pPr>
        <w:pStyle w:val="Heading3"/>
        <w:keepLines w:val="false"/>
        <w:tabs>
          <w:tab w:val="clear" w:pos="708"/>
          <w:tab w:val="left" w:pos="426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8" w:name="sub_40"/>
      <w:bookmarkStart w:id="59" w:name="sub_40"/>
      <w:bookmarkEnd w:id="59"/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>
          <w:trHeight w:val="1681" w:hRule="atLeast"/>
        </w:trPr>
        <w:tc>
          <w:tcPr>
            <w:tcW w:w="5637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народных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ов муниципального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«Город Майкоп»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А.Е. Джаримок</w:t>
            </w:r>
          </w:p>
        </w:tc>
        <w:tc>
          <w:tcPr>
            <w:tcW w:w="3969" w:type="dxa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  «Город Майкоп»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  А.Л. Гетманов</w:t>
            </w:r>
          </w:p>
        </w:tc>
      </w:tr>
    </w:tbl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йкоп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«24» декабря 2020 го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1-рс</w:t>
      </w:r>
    </w:p>
    <w:sectPr>
      <w:type w:val="nextPage"/>
      <w:pgSz w:w="11906" w:h="16800"/>
      <w:pgMar w:left="1134" w:right="851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/>
    <w:rPr>
      <w:b/>
      <w:color w:val="00000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/>
    <w:rPr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12604.0" TargetMode="External"/><Relationship Id="rId4" Type="http://schemas.openxmlformats.org/officeDocument/2006/relationships/hyperlink" Target="garantf1://32220623.0" TargetMode="External"/><Relationship Id="rId5" Type="http://schemas.openxmlformats.org/officeDocument/2006/relationships/hyperlink" Target="garantf1://12012604.78" TargetMode="External"/><Relationship Id="rId6" Type="http://schemas.openxmlformats.org/officeDocument/2006/relationships/hyperlink" Target="garantf1://12012604.781" TargetMode="External"/><Relationship Id="rId7" Type="http://schemas.openxmlformats.org/officeDocument/2006/relationships/hyperlink" Target="garantf1://32347531.0" TargetMode="External"/><Relationship Id="rId8" Type="http://schemas.openxmlformats.org/officeDocument/2006/relationships/hyperlink" Target="http://maykop-news.ru/" TargetMode="External"/><Relationship Id="rId9" Type="http://schemas.openxmlformats.org/officeDocument/2006/relationships/hyperlink" Target="http://maikop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6:55:00Z</dcterms:created>
  <dc:creator>OrlovV</dc:creator>
  <dc:description/>
  <cp:keywords/>
  <dc:language>en-US</dc:language>
  <cp:lastModifiedBy>SvetetskayaO</cp:lastModifiedBy>
  <cp:lastPrinted>2021-01-11T09:08:00Z</cp:lastPrinted>
  <dcterms:modified xsi:type="dcterms:W3CDTF">2021-06-17T05:54:00Z</dcterms:modified>
  <cp:revision>71</cp:revision>
  <dc:subject/>
  <dc:title/>
</cp:coreProperties>
</file>